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1 Вільна танцювальна категорія Беб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6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985"/>
        <w:gridCol w:w="613"/>
        <w:gridCol w:w="907"/>
        <w:gridCol w:w="1985"/>
        <w:gridCol w:w="316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2"/>
        <w:gridCol w:w="2147"/>
        <w:gridCol w:w="662"/>
        <w:gridCol w:w="981"/>
        <w:gridCol w:w="2147"/>
        <w:gridCol w:w="341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9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08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